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092759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2.05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21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3 року по доходах у сумі 330 925 718,78 грн  (триста тридцять мільйонів дев’ятсот двадцять п’ять тисяч сімсот вісімнадцять грн 78 коп) (дод.2), по видатках у сумі 245 890 137,00 грн (двісті сорок п’ять мільйонів вісімсот дев’яносто тисяч сто тридцять сім грн 00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 по доходах у сумі 301 657 600,34 грн </w:t>
      </w:r>
      <w:r>
        <w:rPr>
          <w:b/>
        </w:rPr>
        <w:t xml:space="preserve"> </w:t>
      </w:r>
      <w:r>
        <w:rPr/>
        <w:t>(триста один мільйон шістсот п’ятдесят сім тисяч шістсот грн 34 коп.), по видатках у сумі 189 823 416,38 грн (сто вісімдесят дев’ять мільйонів вісімсот двадцять три тисячі чотириста шіст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3 року  по доходах у сумі 29 268 118,44 грн (двадцять дев’ять мільйонів двісті шістдесят вісім тисяч сто вісімнадцять грн 44 коп.), по видатках у сумі  56 066 720,00 грн (п’ятдесят шість мільйонів шістдесят шість тисяч сімсот двадцять грн 62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05-15T08:19:00Z</dcterms:modified>
  <cp:revision>493</cp:revision>
  <dc:subject/>
  <dc:title/>
</cp:coreProperties>
</file>